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укциона на право заключения договора на размещение нестационарного торгового объекта на территории муниципального образования города Благовеще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правление по развитию потребительского рынка и услуг администрации города Благовещенска извещает о проведении аукциона на право заключения договора на размещение нестационарного торгового объекта на территории муниципального образования города Благовещенс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рганизатор аукциона</w:t>
      </w:r>
      <w:r>
        <w:rPr>
          <w:sz w:val="28"/>
          <w:szCs w:val="28"/>
        </w:rPr>
        <w:t>: администрация города Благовещенска в лице управления по развитию потребительского рынка и услуг администрации города Благовещенска (далее - Организатор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Местонахождение Организатора, почтовый адрес</w:t>
      </w:r>
      <w:r>
        <w:rPr>
          <w:sz w:val="28"/>
          <w:szCs w:val="28"/>
        </w:rPr>
        <w:t>: 675000, Амурская область, город Благовещенск, ул. Ленина, 108/2, каб.101, 104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Адрес электронной почты Организатора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potrinok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sz w:val="28"/>
          <w:szCs w:val="28"/>
        </w:rPr>
        <w:t>Контактное лицо Организатора</w:t>
      </w:r>
      <w:r>
        <w:rPr>
          <w:sz w:val="28"/>
          <w:szCs w:val="28"/>
        </w:rPr>
        <w:t xml:space="preserve">: 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натюк Виктория Викторовна - тел. (4162)233-923,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йтенко Татьяна Витальевна - тел. (4162)233-922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, время, место проведения аукциона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Аукцион (подведение итогов аукциона) состоится </w:t>
      </w:r>
      <w:r>
        <w:rPr>
          <w:b/>
          <w:sz w:val="28"/>
          <w:szCs w:val="28"/>
        </w:rPr>
        <w:t>25.01.2023 в 12:00</w:t>
      </w:r>
      <w:r>
        <w:rPr>
          <w:sz w:val="28"/>
          <w:szCs w:val="28"/>
        </w:rPr>
        <w:t xml:space="preserve"> по адресу: г. Благовещенск, ул.Ленина, 108/2, каб. 101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Определение аукционной комиссией участников аукциона (допуск к участию в аукционе) состоится 19.01.2023 в 12:00.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 аукцион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аво на заключение договора на размещение нестационарного торгового объекта на территории муниципального образования города Благовещенска сроком на 5 лет.</w:t>
      </w:r>
    </w:p>
    <w:p>
      <w:pPr>
        <w:pStyle w:val="ConsPlusNormal"/>
        <w:ind w:firstLine="708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Существующие обременения:</w:t>
      </w:r>
    </w:p>
    <w:p>
      <w:pPr>
        <w:pStyle w:val="ConsPlusNormal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ременения отсутствуют.</w:t>
      </w:r>
    </w:p>
    <w:p>
      <w:pPr>
        <w:pStyle w:val="ConsPlusNormal"/>
        <w:ind w:firstLine="708"/>
        <w:jc w:val="both"/>
        <w:rPr/>
      </w:pPr>
      <w:r>
        <w:rPr/>
        <w:t>Лоты аукциона: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701"/>
        <w:gridCol w:w="1559"/>
        <w:gridCol w:w="1276"/>
        <w:gridCol w:w="1417"/>
        <w:gridCol w:w="11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ло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положение (адресный ориенти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естационар-ного торгового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-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цена предмета аукциона/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шаг аукциона), руб.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задатка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темирова,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</w:t>
            </w:r>
          </w:p>
          <w:p>
            <w:pPr>
              <w:pStyle w:val="Normal"/>
              <w:jc w:val="center"/>
              <w:rPr/>
            </w:pPr>
            <w:r>
              <w:rPr/>
              <w:t>(720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«Шаг аукциона» </w:t>
      </w:r>
      <w:r>
        <w:rPr>
          <w:sz w:val="28"/>
          <w:szCs w:val="28"/>
        </w:rPr>
        <w:t>устанавливается в пределах 10 процентов начальной цены. «Шаг аукциона» остается единым на весь период аукциона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архитектурному облику нестационарного торгового объекта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нешний вид объекта должен соответствовать эскизному проекту, согласно приложению к аукционной документации. Объект выполняется с применением современных отделочных и строительных материалов, указанных в эскизном проекте. Отделка стен баннерными материалами не допускается. 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Хозяйствующий субъект самостоятельно получает и выполняет технические условия на подключение нестационарного торгового объекта к электросетям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иема, адрес места приема, дата и время начала и окончания приема заявок на участие в аукцион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Заявки на участие в аукционе принимаются Организатором по адресу: г. Благовещенск, ул. Ленина, 108/2, каб. 104 с </w:t>
      </w:r>
      <w:r>
        <w:rPr>
          <w:b/>
          <w:sz w:val="28"/>
          <w:szCs w:val="28"/>
        </w:rPr>
        <w:t>23.12.2022 по 17.01.2023</w:t>
      </w:r>
      <w:r>
        <w:rPr>
          <w:sz w:val="28"/>
          <w:szCs w:val="28"/>
        </w:rPr>
        <w:t xml:space="preserve"> по рабочим дням с 10:00 до 18:00 (по местному времени, перерыв с 13:00 до 14:00)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предприниматели и юридические лица подают Организатору заявку на участие по форме, установленной в приложении к аукционной документ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заявке на участие в аукционе прилага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пии учредительных документов (для юридических лиц), свидетельства о государственной регистрации, свидетельства о постановке на учет в налоговом органе (для юридических лиц или индивидуальных предпринимателей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латежный документ, подтверждающий внесение денежных средств в качестве задатка для участия в аукцион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, подтверждающий полномочия лица на осуществление действий от имени юридического лица или индивидуального предпринимателя (копия решения о назначении либо об избрании, либо приказ о назначении физического лица на должность, в соответствии с которым такое физическое лицо обладает правом действовать от имени участника аукциона без доверенности). В случае если от имени участника аукциона действует иное лицо, заявка на участие в аукционе должна содержать также доверенность на осуществление действий от имени участника аукциона, заверенную печатью и подписанную руководителем юридического лица, индивидуальным предпринимателем, либо нотариально заверенную копию такой доверен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 об административных правонарушени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 и все прилагаемые к заявке документы должны быть прошиты, страницы пронумерованы,  скреплены печатью, заверены подписью руководителя юридического лица или подписью индивидуального предпринимате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редставленных документов должны быть заверены печатью и подписью руководителя юридического лица или индивидуального предпринимате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ые изменения, дополнения, сокращения при оформлении заявки на участие в аукционе считаются существенным нарушением требований и условий аукционной документ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одаче заявки заявитель предъявляет документ, удостоверяющий личность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ин заявитель вправе подать только одну заявку на участие в аукционе по каждому лоту. Если заявитель намерен участвовать в аукционе по нескольким лотам, он подает на каждый лот отдельную заявку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 с прилагаемыми к ней документами в день поступления регистрируется Организатором аукциона в журнале регистрации заявок. Организатор аукциона выдает расписку в получении заявки с указанием даты и времени ее получ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 на участие в аукционе, поступившая по истечении срока ее приема, указанного в извещении, возвращается в день ее поступления заявител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отозвать заявку не позднее, чем за 3 дня до проведения аукциона, сообщив об этом Организатору письмен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Аукционная документация размещена </w:t>
      </w:r>
      <w:r>
        <w:rPr>
          <w:sz w:val="28"/>
          <w:szCs w:val="28"/>
        </w:rPr>
        <w:t>на официальном сайте администрации города Благовещенска в сети «Интернет» (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admblag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в разделе «Информация» за 23.12.2023 а также в разделе «Жизнь города» подраздел «Потребительский рынок», «Аукционы, конкурсы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Для участия в аукционе заявитель перечисляет задаток </w:t>
      </w:r>
      <w:r>
        <w:rPr>
          <w:sz w:val="28"/>
          <w:szCs w:val="28"/>
        </w:rPr>
        <w:t>по следующим реквизитам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НН 2801032015 / КПП 280101001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ОКТМО 10701000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УФК по Амурской области (Администрация города Благовещенска) л/с 05233008570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БИК 011012100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ОТДЕЛЕНИЕ БЛАГОВЕЩЕНСК БАНКА РОССИИ//УФК по Амурской области, г. Благовещенск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азначейский счет 03232643107010002300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Единый казначейский счет 40102810245370000015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значении платежа указать: целевые средства за участие в аукционе по лоту № _____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Задаток должен поступить на счет не позднее </w:t>
      </w:r>
      <w:r>
        <w:rPr>
          <w:b/>
          <w:sz w:val="28"/>
          <w:szCs w:val="28"/>
        </w:rPr>
        <w:t>17.01.2023.</w:t>
      </w:r>
      <w:r>
        <w:rPr>
          <w:sz w:val="28"/>
          <w:szCs w:val="28"/>
        </w:rPr>
        <w:t xml:space="preserve"> Задаток считается внесенным с момента его зачисления на счет администрации города Благовещенс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чение 5 рабочих дней со дня подведения итогов аукциона задатки возвращаются участникам аукциона (кроме победителя и участника аукциона, сделавшего предпоследнее предложение о цене аукциона)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5 рабочих дней со дня подписания договора на размещение нестационарного торгового объекта с победителем аукциона задаток возвращается участнику аукциона, сделавшему предпоследнее предложение о цен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победитель аукциона и участник аукциона, сделавший предпоследнее предложение о цене аукциона, отказались от подписания протокола аукциона и (или) договора, внесенные ими задатки </w:t>
      </w:r>
      <w:r>
        <w:rPr>
          <w:b/>
          <w:sz w:val="28"/>
          <w:szCs w:val="28"/>
        </w:rPr>
        <w:t>не возвращ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, перечисленные в качестве задатков, возвращаются на основании заявления, в котором указываются реквизиты получателя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определения победителя аукцион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ткрытия аукциона аукционист объявляет правила и порядок проведения аукци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аукциона аукционист называет цену, а участники аукциона сообщают о готовности заключить договор на размещение нестационарного торгового объекта по названной цене путем поднятия карточек с соответствующими номерами участников. После объявления начальной цены предмета аукциона аукционист называет участника, который первым поднял карточку с номером участника. Затем аукционист предлагает участникам повысить цену на «шаг аукциона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участников, готовых предложить более высокую цену, аукционист повторяет последнюю предложенную цену три раз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укцион считается оконченным, если после троекратного объявления аукционистом последнего предложения о цене предмета аукциона ни один из участников не поднял карточку. В этом случае аукционист объявляет об окончании проведения аукцион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бедителем аукциона становится участник, номер карточки которого был назван аукционистом последни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ень проведения аукциона составляется протокол, который подписывается всеми членами комиссии, победителем аукциона и участником аукциона, сделавшим предпоследнее предложение о цене лот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клонении победителя от подписания протокола, победитель утрачивает право на заключение договора на размещение нестационарного торгового объекта и победителем аукциона признается участник, сделавший предпоследнее предложение о цене аукциона. В случае отказа от подписания протокола участника, сделавшего предпоследнее предложение о цене договора, аукцион признается несостоявшим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рок, в течение которого победитель аукциона должен подписать договор на размещение нестационарного торгового объект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на размещение нестационарного торгового объекта готовится Организатором аукциона и в течение 10 рабочих дней после подписания протокола аукциона в назначенное время и месте подписывается с победителем аукциона или единственным участником аукци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аключении договора на право размещения нестационарного торгового объекта с победителем аукциона или участником аукциона, сделавшим предпоследнее предложение о цене аукциона, сумма внесенного ими задатка засчитывается в счет исполнения обязательств по заключенному договору и не возвращается участнику аукци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тор вправе отказаться от проведения аукциона</w:t>
      </w:r>
      <w:r>
        <w:rPr>
          <w:rFonts w:cs="Times New Roman" w:ascii="Times New Roman" w:hAnsi="Times New Roman"/>
          <w:sz w:val="28"/>
          <w:szCs w:val="28"/>
        </w:rPr>
        <w:t xml:space="preserve"> не позднее чем за 5 дней до даты окончания срока подачи заявок на участие в аукционе. Извещение об отказе от проведения аукциона публикуется в газете «Благовещенск» и размещается на официальном сайте администрации города Благовещенска в сети Интернет. В течение 2 рабочих дней Организатором аукциона направляются соответствующие уведомления всем заявителям и в течение 5 рабочих дней возвращается задато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управления                                                                      О.В. Здункевич    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20"/>
      <w:ind w:left="835" w:right="-360" w:hanging="0"/>
      <w:outlineLvl w:val="0"/>
    </w:pPr>
    <w:rPr>
      <w:rFonts w:ascii="Arial" w:hAnsi="Arial" w:cs="Arial"/>
      <w:b/>
      <w:spacing w:val="-10"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35" w:right="-360" w:hanging="0"/>
      <w:outlineLvl w:val="1"/>
    </w:pPr>
    <w:rPr>
      <w:rFonts w:ascii="Arial" w:hAnsi="Arial" w:cs="Arial"/>
      <w:b/>
      <w:spacing w:val="-6"/>
      <w:kern w:val="2"/>
      <w:sz w:val="18"/>
      <w:szCs w:val="20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3">
    <w:name w:val="Название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9433FA987C1B1A525589D0F41D3B6FFE070E710C3C192C8121562DD61M4P7H" TargetMode="External"/><Relationship Id="rId3" Type="http://schemas.openxmlformats.org/officeDocument/2006/relationships/hyperlink" Target="http://www.admbla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8:41:00Z</dcterms:created>
  <dc:creator>Torg</dc:creator>
  <dc:description/>
  <cp:keywords/>
  <dc:language>en-US</dc:language>
  <cp:lastModifiedBy>Войтенко Татьяна Витальевна</cp:lastModifiedBy>
  <cp:lastPrinted>2022-09-15T15:08:00Z</cp:lastPrinted>
  <dcterms:modified xsi:type="dcterms:W3CDTF">2022-12-20T08:44:00Z</dcterms:modified>
  <cp:revision>6</cp:revision>
  <dc:subject/>
  <dc:title/>
</cp:coreProperties>
</file>